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Speak Day 1: Introduction to Reading Strategies and Annotation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3"/>
        <w:rPr/>
      </w:pPr>
      <w:r>
        <w:rPr/>
        <w:t xml:space="preserve">Agenda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Vocabulary</w:t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Prediction based on title &amp; Pre-reading Reflection </w:t>
      </w:r>
      <w:r>
        <w:rPr>
          <w:rFonts w:eastAsia="Wingdings" w:cs="Wingdings" w:ascii="Wingdings" w:hAnsi="Wingdings"/>
          <w:iCs/>
          <w:sz w:val="22"/>
          <w:szCs w:val="22"/>
        </w:rPr>
        <w:t></w:t>
      </w:r>
      <w:r>
        <w:rPr>
          <w:i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8:25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Set-up for reading procedure + give calendar </w:t>
      </w:r>
      <w:r>
        <w:rPr>
          <w:rFonts w:eastAsia="Wingdings" w:cs="Wingdings" w:ascii="Wingdings" w:hAnsi="Wingdings"/>
          <w:iCs/>
          <w:sz w:val="22"/>
          <w:szCs w:val="22"/>
        </w:rPr>
        <w:t></w:t>
      </w: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8:30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* </w:t>
      </w:r>
      <w:r>
        <w:rPr>
          <w:i/>
          <w:sz w:val="22"/>
          <w:szCs w:val="22"/>
        </w:rPr>
        <w:t>Introduce Reading Strategies (specific questions + drawing conclusions)</w:t>
      </w:r>
      <w:r>
        <w:rPr>
          <w:i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iCs/>
          <w:sz w:val="22"/>
          <w:szCs w:val="22"/>
        </w:rPr>
        <w:t></w:t>
      </w: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8:45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i/>
          <w:sz w:val="22"/>
          <w:szCs w:val="22"/>
        </w:rPr>
        <w:t xml:space="preserve">* Read </w:t>
      </w:r>
      <w:r>
        <w:rPr>
          <w:rFonts w:eastAsia="Wingdings" w:cs="Wingdings" w:ascii="Wingdings" w:hAnsi="Wingdings"/>
          <w:iCs/>
          <w:sz w:val="22"/>
          <w:szCs w:val="22"/>
        </w:rPr>
        <w:t></w:t>
      </w:r>
      <w:r>
        <w:rPr>
          <w:i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9:35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/>
      </w:pPr>
      <w:r>
        <w:rPr/>
        <w:t>Vocabular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conspicuous – adj – not very noticeabl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  <w:sz w:val="22"/>
          <w:szCs w:val="22"/>
        </w:rPr>
        <w:t xml:space="preserve">Example sentence: </w:t>
      </w:r>
      <w:r>
        <w:rPr>
          <w:i/>
          <w:iCs/>
          <w:sz w:val="22"/>
          <w:szCs w:val="22"/>
        </w:rPr>
        <w:t xml:space="preserve">I tried to inconspicuously send a text message during the faculty meeting, but Mr. Egan noticed and gave me the evil eye to tell me to pay attention. </w:t>
      </w:r>
    </w:p>
    <w:p>
      <w:pPr>
        <w:pStyle w:val="Normal"/>
        <w:numPr>
          <w:ilvl w:val="1"/>
          <w:numId w:val="3"/>
        </w:numPr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icture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someone peeking between their fingers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anctuary – noun – someplace safe and holy/meaningful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  <w:sz w:val="22"/>
          <w:szCs w:val="22"/>
        </w:rPr>
        <w:t xml:space="preserve">Example sentence: </w:t>
      </w:r>
      <w:r>
        <w:rPr>
          <w:i/>
          <w:iCs/>
          <w:sz w:val="22"/>
          <w:szCs w:val="22"/>
        </w:rPr>
        <w:t>My car is my sanctuary.  It is the one place where I can be completely alone and relaxed.</w:t>
      </w:r>
    </w:p>
    <w:p>
      <w:pPr>
        <w:pStyle w:val="Normal"/>
        <w:numPr>
          <w:ilvl w:val="1"/>
          <w:numId w:val="3"/>
        </w:numPr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icture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a cute, safe house with smoke from the chimney)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Pre-Reading Reflection &amp; Prediction Based on the Title </w:t>
      </w:r>
      <w:r>
        <w:rPr>
          <w:b w:val="false"/>
          <w:bCs w:val="false"/>
        </w:rPr>
        <w:t>(project on board)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(1)  Choose ONE of the topics below.  Free-write for 8 minutes (1 page) about a time when you…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overcame a serious fear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felt something important that you didn’t think you could tell </w:t>
      </w:r>
      <w:r>
        <w:rPr>
          <w:i/>
          <w:iCs/>
          <w:sz w:val="22"/>
          <w:szCs w:val="22"/>
        </w:rPr>
        <w:t xml:space="preserve">anyone </w:t>
      </w:r>
      <w:r>
        <w:rPr>
          <w:sz w:val="22"/>
          <w:szCs w:val="22"/>
        </w:rPr>
        <w:t>about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have been gossiped about for something that people didn’t understand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felt silenced or without a voic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have been misunderstood by your friends about something very serious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* You will NOT be asked to read these aloud, but I will collect them. 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1170" w:hanging="3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ke a brainstorm web about the word “SPEAK” in order to predict what this book is about. </w:t>
      </w:r>
    </w:p>
    <w:p>
      <w:pPr>
        <w:pStyle w:val="Normal"/>
        <w:ind w:left="14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tanding up for yourself, having a conversation with others, talking to yourself, being silent, keeping a secret, freedom of speech, </w:t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Set-Up to Read and Handout Reading Calendar </w:t>
      </w:r>
      <w:r>
        <w:rPr>
          <w:b w:val="false"/>
          <w:bCs w:val="false"/>
        </w:rPr>
        <w:t>(see handout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will be a reading quiz at the start of each class.  It will have six questions.  You must get at least 4 correct to pas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f you get 2 failing quizzes in a row, I will call hom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top box on the calendar tells you our objective for each day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next box shows the pages we will read togethe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bottom box shows your homework for that night (due the next day.)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you are not in class you are still responsible for completing the reading for that da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Introduction to Reading Strategies </w:t>
      </w:r>
      <w:r>
        <w:rPr>
          <w:b w:val="false"/>
          <w:bCs w:val="false"/>
        </w:rPr>
        <w:t>(project on board + follow on handou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o over notes on annotation – project them on board.  Key Points: (1) It is like “writing in the margins.”  (2) Good readers use annotation to help themselves better understand their book. (2) To annotate you must: first find a KEY “ah-ha” or “hmmm” moment; second, use a reading strategy to analyze the importance of the mo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actice </w:t>
      </w:r>
      <w:r>
        <w:rPr>
          <w:b/>
          <w:bCs/>
          <w:i/>
          <w:iCs/>
          <w:sz w:val="22"/>
          <w:szCs w:val="22"/>
        </w:rPr>
        <w:t xml:space="preserve">asking specific questions </w:t>
      </w:r>
      <w:r>
        <w:rPr>
          <w:sz w:val="22"/>
          <w:szCs w:val="22"/>
        </w:rPr>
        <w:t xml:space="preserve">and </w:t>
      </w:r>
      <w:r>
        <w:rPr>
          <w:b/>
          <w:bCs/>
          <w:i/>
          <w:iCs/>
          <w:sz w:val="22"/>
          <w:szCs w:val="22"/>
        </w:rPr>
        <w:t xml:space="preserve">drawing conclusions </w:t>
      </w:r>
      <w:r>
        <w:rPr>
          <w:sz w:val="22"/>
          <w:szCs w:val="22"/>
        </w:rPr>
        <w:t xml:space="preserve">as a class using the following short story.  (Project it one piece at a time.   (I inserted the spaces – </w:t>
      </w:r>
      <w:r>
        <w:rPr>
          <w:i/>
          <w:iCs/>
          <w:sz w:val="22"/>
          <w:szCs w:val="22"/>
        </w:rPr>
        <w:t xml:space="preserve">other than the line before the last three lines – </w:t>
      </w:r>
      <w:r>
        <w:rPr>
          <w:sz w:val="22"/>
          <w:szCs w:val="22"/>
        </w:rPr>
        <w:t xml:space="preserve">to show where I broke the piece into chunks.)  As students suggest questions and conclusions, write them beside the text on the boar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versation Piec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By Ned Guymon, 1950</w:t>
        <w:br/>
        <w:br/>
        <w:t>“No!”</w:t>
        <w:br/>
        <w:t>“Yes.”</w:t>
        <w:br/>
        <w:t>“You didn’t!”</w:t>
        <w:br/>
        <w:t>“I did.”</w:t>
        <w:br/>
        <w:t>“When?”</w:t>
        <w:br/>
        <w:t>“Just now.”</w:t>
        <w:br/>
        <w:t>“Where?”</w:t>
        <w:br/>
        <w:t>“Bedroom.”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Dead?”</w:t>
        <w:br/>
        <w:t>“Yes.”</w:t>
        <w:br/>
        <w:t>“Why?”</w:t>
        <w:br/>
        <w:t>“You know.”</w:t>
        <w:br/>
        <w:t>“I don’t!”</w:t>
        <w:br/>
        <w:t>“You do.”</w:t>
        <w:br/>
        <w:t>“Unfaithful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“Yes.”</w:t>
        <w:br/>
        <w:t>“With whom?”</w:t>
        <w:br/>
        <w:t>“With you.”</w:t>
        <w:br/>
        <w:t>“No!”</w:t>
        <w:br/>
        <w:t>“Yes.”</w:t>
        <w:br/>
        <w:t>“She didn’t…”</w:t>
        <w:br/>
        <w:t>“She did.”</w:t>
        <w:br/>
        <w:t>“We didn’t…”</w:t>
        <w:br/>
        <w:t>“You did.”</w:t>
        <w:br/>
        <w:t>“You knew?”</w:t>
        <w:br/>
        <w:t>“I knew.”</w:t>
        <w:br/>
        <w:t>“How long?”</w:t>
        <w:br/>
        <w:t>“Long enough.”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What now?</w:t>
        <w:br/>
        <w:t>“Guess.”</w:t>
        <w:br/>
        <w:t>“Police?”</w:t>
        <w:br/>
        <w:t>“Later.”</w:t>
        <w:br/>
        <w:t xml:space="preserve">“Why later?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Guess again.”</w:t>
        <w:br/>
        <w:t>“Tell me!”</w:t>
        <w:br/>
        <w:t>“Look.”</w:t>
        <w:br/>
        <w:t>“Oh, no!”</w:t>
        <w:br/>
        <w:t>“Oh, yes!”</w:t>
        <w:br/>
        <w:t>“You can’t!”</w:t>
        <w:br/>
        <w:t>“I can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“Please!”</w:t>
        <w:br/>
        <w:t>“Don’t beg.”</w:t>
        <w:br/>
        <w:t>“Forgive me!”</w:t>
        <w:br/>
        <w:t>“Too late.”</w:t>
        <w:br/>
        <w:t>“Good God!”</w:t>
        <w:br/>
        <w:t>“Good-bye.”</w:t>
        <w:br/>
        <w:t>______</w:t>
        <w:br/>
        <w:t>“Operator?”</w:t>
        <w:br/>
        <w:t>“Yes, sir.”</w:t>
        <w:br/>
        <w:t>“The polic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In Class Reading </w:t>
      </w:r>
      <w:r>
        <w:rPr>
          <w:b w:val="false"/>
          <w:bCs w:val="false"/>
        </w:rPr>
        <w:t>(See Handout)</w:t>
      </w:r>
    </w:p>
    <w:p>
      <w:pPr>
        <w:pStyle w:val="Normal"/>
        <w:rPr/>
      </w:pPr>
      <w:r>
        <w:rPr/>
        <w:t xml:space="preserve">Read pages 3-6 out loud.  </w:t>
      </w:r>
    </w:p>
    <w:p>
      <w:pPr>
        <w:pStyle w:val="Normal"/>
        <w:ind w:left="720" w:hanging="0"/>
        <w:rPr/>
      </w:pPr>
      <w:r>
        <w:rPr/>
        <w:t xml:space="preserve">Stop for students to find “ah-ha” or “hmmm” moments and draw a conclusion or ask a question. </w:t>
      </w:r>
    </w:p>
    <w:p>
      <w:pPr>
        <w:pStyle w:val="Normal"/>
        <w:ind w:left="1440" w:hanging="0"/>
        <w:rPr/>
      </w:pPr>
      <w:r>
        <w:rPr/>
        <w:t xml:space="preserve">Ask students to look at my example on their handout (underneath the notes they just took on annotation.)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Read pages 6-9 out loud. </w:t>
      </w:r>
    </w:p>
    <w:p>
      <w:pPr>
        <w:pStyle w:val="Normal"/>
        <w:ind w:left="720" w:hanging="0"/>
        <w:rPr/>
      </w:pPr>
      <w:r>
        <w:rPr/>
        <w:t xml:space="preserve">Stop for students to find “ah-ha” or “hmmm” moments and draw a conclusion or ask a question. </w:t>
      </w:r>
    </w:p>
    <w:p>
      <w:pPr>
        <w:pStyle w:val="Normal"/>
        <w:ind w:left="1440" w:hanging="0"/>
        <w:rPr/>
      </w:pPr>
      <w:r>
        <w:rPr/>
        <w:t xml:space="preserve">Ask students to look at my example on their handout (underneath the notes they just took on annotation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ages 9-14 out loud.</w:t>
      </w:r>
    </w:p>
    <w:p>
      <w:pPr>
        <w:pStyle w:val="Normal"/>
        <w:ind w:left="720" w:hanging="0"/>
        <w:rPr/>
      </w:pPr>
      <w:r>
        <w:rPr/>
        <w:t>Students should work independently to find an “ah-ha” or “hmmm” moment, then use a reading strategy, and explain how they used it in the last box on their worksheet following my example.</w:t>
      </w:r>
    </w:p>
    <w:p>
      <w:pPr>
        <w:pStyle w:val="Normal"/>
        <w:ind w:left="720" w:hanging="0"/>
        <w:rPr/>
      </w:pPr>
      <w:r>
        <w:rPr/>
        <w:tab/>
        <w:t xml:space="preserve">Share moments with the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24"/>
        </w:tabs>
        <w:ind w:left="696" w:hanging="216"/>
      </w:pPr>
      <w:rPr>
        <w:rFonts w:ascii="Wingdings" w:hAnsi="Wingdings" w:cs="Wingdings" w:hint="default"/>
        <w:smallCaps/>
      </w:rPr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450"/>
        </w:tabs>
        <w:ind w:left="4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mallCap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3:00Z</dcterms:created>
  <dc:creator>Carolynn</dc:creator>
  <dc:description/>
  <dc:language>en-US</dc:language>
  <cp:lastModifiedBy>Carolynn</cp:lastModifiedBy>
  <dcterms:modified xsi:type="dcterms:W3CDTF">2009-03-16T16:12:00Z</dcterms:modified>
  <cp:revision>3</cp:revision>
  <dc:subject/>
  <dc:title>Speak Day 1: Introduction to Reading Strategies </dc:title>
</cp:coreProperties>
</file>